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inline distT="0" distB="0" distL="0" distR="0">
            <wp:extent cx="76200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ЕГИОНАЛЬНАЯ СЛУЖБА ПО ТАРИФАМ</w:t>
      </w:r>
    </w:p>
    <w:p>
      <w:pPr>
        <w:pStyle w:val="Heading2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И ЦЕНООБРАЗОВАНИЮ ЗАБАЙКАЛЬСКОГО КРАЯ</w:t>
      </w:r>
    </w:p>
    <w:p>
      <w:pPr>
        <w:pStyle w:val="Normal"/>
        <w:jc w:val="center"/>
        <w:rPr>
          <w:b/>
          <w:b/>
          <w:spacing w:val="20"/>
          <w:sz w:val="32"/>
          <w:szCs w:val="40"/>
        </w:rPr>
      </w:pPr>
      <w:r>
        <w:rPr>
          <w:b/>
          <w:spacing w:val="20"/>
          <w:sz w:val="32"/>
          <w:szCs w:val="40"/>
        </w:rPr>
      </w:r>
    </w:p>
    <w:p>
      <w:pPr>
        <w:pStyle w:val="Heading2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  <w:t>П Р И К А З</w:t>
      </w:r>
    </w:p>
    <w:p>
      <w:pPr>
        <w:pStyle w:val="Normal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</w:rPr>
        <w:t>«20» декабря 2013 года</w:t>
        <w:tab/>
        <w:t xml:space="preserve">               </w:t>
        <w:tab/>
        <w:tab/>
        <w:tab/>
        <w:tab/>
        <w:tab/>
        <w:t>№ 738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-2700" w:leader="none"/>
        </w:tabs>
        <w:ind w:right="3055" w:hanging="0"/>
        <w:jc w:val="both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б утверждении тарифов на тепловую энергию, отпускаемую в горячей воде ОАО «Территориальная генерирующая компания № 14» конечным потребителям Забайкальского края, на 2014 год </w:t>
      </w:r>
    </w:p>
    <w:p>
      <w:pPr>
        <w:pStyle w:val="Normal"/>
        <w:ind w:right="4135"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4135" w:hanging="0"/>
        <w:rPr>
          <w:sz w:val="28"/>
        </w:rPr>
      </w:pPr>
      <w:r>
        <w:rPr>
          <w:sz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1 июля 2007 года  № 185-ФЗ, Федеральным законом от 27 июля 2010 года № 190-ФЗ, постановлением Правительства Российской Федерации от 28 августа 2009 года № 708, постановлением Правительства Российской Федерации от 22 октября 2012 года № 1075, постановлением Правительства Российской Федерации от 05 июля 2013 года № 570,  приказами Федеральной службы по тарифам от 15 октября 2013 года  № 191-э/2, № 190-э/1, а также в соответствии с подпунктами 10.2.5, 10.2.8.7, 10.2.8.8 , 10.5.7 пункта 10 главы 2 Положения о Региональной службе по тарифам и ценообразованию Забайкальского края на основании заключения  и решения Правлени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2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>Установить и ввести в действие с календарной разбивкой одноставочные тарифы на тепловую энергию, отпускаемую в горячей воде станциями ОАО «Территориальная генерирующая компания № 14» (Читинской ТЭЦ-1, Читинской ТЭЦ-2, Шерловогорской ТЭЦ, Приаргунской ТЭЦ), согласно приложению № 1 к данному приказу.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>Установить и ввести в действие с календарной разбивкой тарифы на горячую воду, отпускаемую станциями ОАО «Территориальная генерирующая компания № 14» (Читинской ТЭЦ-1, Читинской ТЭЦ-2, Шерловогорской ТЭЦ, Приаргунской ТЭЦ), согласно приложению № 2 к данному приказу.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ОАО «Территориальная генерирующая компания № 14»:</w:t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0" w:firstLine="1134"/>
        <w:rPr/>
      </w:pPr>
      <w:r>
        <w:rPr/>
        <w:t>3.1.</w:t>
      </w:r>
      <w:r>
        <w:rPr>
          <w:szCs w:val="28"/>
        </w:rPr>
        <w:t xml:space="preserve"> применять </w:t>
      </w:r>
      <w:r>
        <w:rPr/>
        <w:t xml:space="preserve">при расчете с населением размеры платы граждан </w:t>
      </w:r>
      <w:r>
        <w:rPr>
          <w:szCs w:val="28"/>
        </w:rPr>
        <w:t>за коммунальные услуги, оказываемые ОАО «Территориальная генерирующая компания № 14» (Читинской ТЭЦ-1, Читинской ТЭЦ-2, Шерловогорской ТЭЦ, Приаргунской ТЭЦ)</w:t>
      </w:r>
      <w:r>
        <w:rPr/>
        <w:t xml:space="preserve">, определенные с учетом нормативов потребления, установленных уполномоченным органом, с календарной разбивкой согласно приложению № 3 к данному приказу; </w:t>
      </w:r>
    </w:p>
    <w:p>
      <w:pPr>
        <w:pStyle w:val="2"/>
        <w:tabs>
          <w:tab w:val="clear" w:pos="708"/>
          <w:tab w:val="left" w:pos="1701" w:leader="none"/>
        </w:tabs>
        <w:ind w:left="0" w:firstLine="1134"/>
        <w:rPr/>
      </w:pPr>
      <w:r>
        <w:rPr/>
        <w:t>3.2. довести до сведения потребителей установленные тарифы и размеры платы граждан за коммунальные услуги;</w:t>
      </w:r>
    </w:p>
    <w:p>
      <w:pPr>
        <w:pStyle w:val="2"/>
        <w:tabs>
          <w:tab w:val="clear" w:pos="708"/>
          <w:tab w:val="left" w:pos="1701" w:leader="none"/>
        </w:tabs>
        <w:ind w:left="0" w:firstLine="1134"/>
        <w:rPr/>
      </w:pPr>
      <w:r>
        <w:rPr/>
        <w:t>3.3. раскрыть информацию, подлежащую свободному доступу, в соответствии со стандартами раскрытия информации в сфере регулируемых государством видов деятельности в срок до 20 января 2014 года.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>
          <w:szCs w:val="28"/>
        </w:rPr>
        <w:t>Признать утратившими силу с 01 января 2014 года приказы Региональной службы по тарифам и ценообразованию Забайкальского края от 20 декабря 2012 года № 615 «</w:t>
      </w:r>
      <w:r>
        <w:rPr/>
        <w:t>Об утверждении тарифов на тепловую энергию, отпускаемую в горячей воде ОАО «Территориальная генерирующая компания № 14» конечным потребителям Забайкальского края, на 2013 год</w:t>
      </w:r>
      <w:r>
        <w:rPr>
          <w:szCs w:val="28"/>
        </w:rPr>
        <w:t>», от 24 мая 2013 года № 234 «</w:t>
      </w:r>
      <w:r>
        <w:rPr/>
        <w:t>О внесении изменений в приказ Региональной службы по тарифам и ценообразованию Забайкальского края от 20 декабря 2012 года № 615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ководитель службы</w:t>
        <w:tab/>
        <w:tab/>
        <w:tab/>
        <w:tab/>
        <w:tab/>
        <w:tab/>
        <w:t xml:space="preserve">         В.И. Паздников</w:t>
      </w:r>
      <w:r>
        <w:br w:type="page"/>
      </w:r>
    </w:p>
    <w:p>
      <w:pPr>
        <w:pStyle w:val="14pt"/>
        <w:spacing w:lineRule="auto" w:line="360"/>
        <w:ind w:left="4502" w:hanging="0"/>
        <w:jc w:val="center"/>
        <w:rPr/>
      </w:pPr>
      <w:r>
        <w:rPr>
          <w:b w:val="false"/>
          <w:caps/>
        </w:rPr>
        <w:t>Приложение № 1</w:t>
      </w:r>
    </w:p>
    <w:p>
      <w:pPr>
        <w:pStyle w:val="14pt"/>
        <w:ind w:left="4502" w:hanging="0"/>
        <w:jc w:val="center"/>
        <w:rPr>
          <w:b w:val="false"/>
          <w:b w:val="false"/>
        </w:rPr>
      </w:pPr>
      <w:r>
        <w:rPr>
          <w:b w:val="false"/>
        </w:rPr>
        <w:t>к приказу РСТ Забайкальского края</w:t>
      </w:r>
    </w:p>
    <w:p>
      <w:pPr>
        <w:pStyle w:val="14pt"/>
        <w:ind w:left="4500" w:hanging="0"/>
        <w:jc w:val="center"/>
        <w:rPr>
          <w:b w:val="false"/>
          <w:b w:val="false"/>
          <w:u w:val="single"/>
        </w:rPr>
      </w:pPr>
      <w:r>
        <w:rPr>
          <w:b w:val="false"/>
        </w:rPr>
        <w:t>от  «20» декабря 2013 года № 738</w:t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ставочные тарифы на тепловую энергию, отпускаемую в горячей воде станциями ОАО «Территориальная генерирующая компания № 14» (Читинской ТЭЦ-1, Читинской ТЭЦ-2, Шерловогорской ТЭЦ, Приаргунской ТЭЦ)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193"/>
        <w:gridCol w:w="1912"/>
        <w:gridCol w:w="2397"/>
      </w:tblGrid>
      <w:tr>
        <w:trPr>
          <w:trHeight w:val="31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 потребителей (показатель)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тепловую энергию, отпускаемую в горячей воде*, руб./Гкал</w:t>
            </w:r>
          </w:p>
        </w:tc>
      </w:tr>
      <w:tr>
        <w:trPr>
          <w:trHeight w:val="31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01.01.201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01.07.2014</w:t>
            </w:r>
          </w:p>
        </w:tc>
      </w:tr>
      <w:tr>
        <w:trPr>
          <w:trHeight w:val="23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дноставочный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65,7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31,55</w:t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(тарифы указываются с учетом НДС)</w:t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дноставочный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7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72</w:t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ители, оплачивающие производство тепловой энергии (получающие тепловую энергию на коллекторах источников тепловой энергии) от Читинской ТЭЦ-1</w:t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дноставочный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6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53</w:t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(тарифы указываются с учетом НДС)</w:t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дноставочный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28</w:t>
            </w:r>
          </w:p>
        </w:tc>
      </w:tr>
    </w:tbl>
    <w:p>
      <w:pPr>
        <w:pStyle w:val="Normal"/>
        <w:ind w:firstLine="79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* В тарифы не включен налог на добавленную стоимость.</w:t>
      </w:r>
      <w:r>
        <w:br w:type="page"/>
      </w:r>
    </w:p>
    <w:p>
      <w:pPr>
        <w:pStyle w:val="14pt"/>
        <w:spacing w:lineRule="auto" w:line="360"/>
        <w:ind w:left="4502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Приложение № 2</w:t>
      </w:r>
    </w:p>
    <w:p>
      <w:pPr>
        <w:pStyle w:val="14pt"/>
        <w:ind w:left="4502" w:hanging="0"/>
        <w:jc w:val="center"/>
        <w:rPr>
          <w:b w:val="false"/>
          <w:b w:val="false"/>
        </w:rPr>
      </w:pPr>
      <w:r>
        <w:rPr>
          <w:b w:val="false"/>
        </w:rPr>
        <w:t>к приказу РСТ Забайкальского края</w:t>
      </w:r>
    </w:p>
    <w:p>
      <w:pPr>
        <w:pStyle w:val="14pt"/>
        <w:ind w:left="4500" w:hanging="0"/>
        <w:jc w:val="center"/>
        <w:rPr>
          <w:b w:val="false"/>
          <w:b w:val="false"/>
          <w:u w:val="single"/>
        </w:rPr>
      </w:pPr>
      <w:r>
        <w:rPr>
          <w:b w:val="false"/>
        </w:rPr>
        <w:t>от  «20» декабря 2013 года № 738</w:t>
      </w:r>
    </w:p>
    <w:p>
      <w:pPr>
        <w:pStyle w:val="14pt"/>
        <w:ind w:left="48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 на горячую воду, отпускаемую станциями ОАО «Территориальная генерирующая компания № 14» (Читинской ТЭЦ-1, Читинской ТЭЦ-2, Шерловогорской ТЭЦ, Приаргунской ТЭЦ)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567"/>
        <w:gridCol w:w="1517"/>
        <w:gridCol w:w="1430"/>
      </w:tblGrid>
      <w:tr>
        <w:trPr>
          <w:tblHeader w:val="true"/>
          <w:trHeight w:val="37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 потребителей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*, руб./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</w:p>
        </w:tc>
      </w:tr>
      <w:tr>
        <w:trPr>
          <w:tblHeader w:val="true"/>
          <w:trHeight w:val="31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01.01.20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01.07.2014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 «Город Чита»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ДС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8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в т.ч. тепловая энерг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холодная вод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8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1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в т.ч. тепловая энерг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0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холодная вод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1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4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в т.ч. тепловая энерг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0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холодная вод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4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е поселение «Шерловогорское»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ДС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3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в т.ч. тепловая энерг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7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теплоносител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6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9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в т.ч. тепловая энерг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0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теплоносител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9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9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в т.ч. тепловая энерг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0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теплоносител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9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е поселение «Приаргунское»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ДС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6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в т.ч. тепловая энерг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6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теплоносител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4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в т.ч. тепловая энерг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1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теплоносител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3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4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в т.ч. тепловая энерг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1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теплоносител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 В тарифы не включен налог на добавленную стоимость.</w:t>
      </w:r>
      <w:r>
        <w:br w:type="page"/>
      </w:r>
    </w:p>
    <w:p>
      <w:pPr>
        <w:pStyle w:val="14pt"/>
        <w:spacing w:lineRule="auto" w:line="360"/>
        <w:ind w:left="4502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Приложение № 3</w:t>
      </w:r>
    </w:p>
    <w:p>
      <w:pPr>
        <w:pStyle w:val="14pt"/>
        <w:ind w:left="4502" w:hanging="0"/>
        <w:jc w:val="center"/>
        <w:rPr>
          <w:b w:val="false"/>
          <w:b w:val="false"/>
        </w:rPr>
      </w:pPr>
      <w:r>
        <w:rPr>
          <w:b w:val="false"/>
        </w:rPr>
        <w:t>к приказу РСТ Забайкальского края</w:t>
      </w:r>
    </w:p>
    <w:p>
      <w:pPr>
        <w:pStyle w:val="14pt"/>
        <w:ind w:left="4500" w:hanging="0"/>
        <w:jc w:val="center"/>
        <w:rPr>
          <w:b w:val="false"/>
          <w:b w:val="false"/>
          <w:u w:val="single"/>
        </w:rPr>
      </w:pPr>
      <w:r>
        <w:rPr>
          <w:b w:val="false"/>
        </w:rPr>
        <w:t>от 20 декабря 2013 года № 738</w:t>
      </w:r>
    </w:p>
    <w:p>
      <w:pPr>
        <w:pStyle w:val="14pt"/>
        <w:ind w:left="48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тепловую энергию, отпускаемую станциями ОАО «Территориальная генерирующая компания № 14» (Читинской ТЭЦ-1, Читинской ТЭЦ-2, Шерловогорской ТЭЦ, Приаргунской ТЭ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484"/>
        <w:gridCol w:w="1525"/>
        <w:gridCol w:w="1490"/>
      </w:tblGrid>
      <w:tr>
        <w:trPr>
          <w:tblHeader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платы* </w:t>
            </w:r>
          </w:p>
        </w:tc>
      </w:tr>
      <w:tr>
        <w:trPr>
          <w:tblHeader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1.201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7.2014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 «Город Чита»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топление </w:t>
            </w:r>
            <w:r>
              <w:rPr>
                <w:bCs/>
              </w:rPr>
              <w:t>(норматив 0,0245 Гкал/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в месяц)</w:t>
            </w:r>
            <w:r>
              <w:rPr/>
              <w:t>, руб./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**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7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Горячее водоснабжение**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селение, проживающее в жилых домах квартирного типа с полным благоустройств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5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firstLine="214"/>
              <w:jc w:val="both"/>
              <w:rPr/>
            </w:pPr>
            <w:r>
              <w:rPr/>
              <w:t>в жилых помещениях (норматив 3,47/ 3,26 м</w:t>
            </w:r>
            <w:r>
              <w:rPr>
                <w:vertAlign w:val="superscript"/>
              </w:rPr>
              <w:t>3</w:t>
            </w:r>
            <w:r>
              <w:rPr/>
              <w:t>/чел. в месяц), руб./чел. в месяц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8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79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5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firstLine="214"/>
              <w:jc w:val="both"/>
              <w:rPr/>
            </w:pPr>
            <w:r>
              <w:rPr/>
              <w:t>на общедомовые нужды (норматив 0,017 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и помещений, входящих в состав общего имущества в многоквартирном доме</w:t>
            </w:r>
            <w:r>
              <w:rPr/>
              <w:t xml:space="preserve"> в месяц), руб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и помещений, входящих в состав общего имущества в многоквартирном доме</w:t>
            </w:r>
            <w:r>
              <w:rPr/>
              <w:t xml:space="preserve"> в месяц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городское поселение «Шерловогорское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топление </w:t>
            </w:r>
            <w:r>
              <w:rPr>
                <w:bCs/>
              </w:rPr>
              <w:t>(норматив 0,025 Гкал/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в месяц)</w:t>
            </w:r>
            <w:r>
              <w:rPr/>
              <w:t>, руб./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**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Горячее водоснабжен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селение, проживающее в жилых домах квартирного типа с полным благоустройством (с использованием открытой и закрытой системы теплоснабже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5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firstLine="356"/>
              <w:jc w:val="both"/>
              <w:rPr/>
            </w:pPr>
            <w:r>
              <w:rPr/>
              <w:t>в жилых помещениях (норматив 0,124 Гкал/чел в месяц**/2,74 м</w:t>
            </w:r>
            <w:r>
              <w:rPr>
                <w:vertAlign w:val="superscript"/>
              </w:rPr>
              <w:t>3</w:t>
            </w:r>
            <w:r>
              <w:rPr/>
              <w:t>/чел. в месяц***), руб./чел. в месяц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5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2</w:t>
            </w:r>
          </w:p>
        </w:tc>
        <w:tc>
          <w:tcPr>
            <w:tcW w:w="5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firstLine="356"/>
              <w:jc w:val="both"/>
              <w:rPr/>
            </w:pPr>
            <w:r>
              <w:rPr/>
              <w:t>на общедомовые нужды (норматив 0,017 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и помещений, входящих в состав общего имущества в многоквартирном доме</w:t>
            </w:r>
            <w:r>
              <w:rPr/>
              <w:t xml:space="preserve"> в месяц), руб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и помещений, входящих в состав общего имущества в многоквартирном доме</w:t>
            </w:r>
            <w:r>
              <w:rPr/>
              <w:t xml:space="preserve"> в месяц***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е поселение «Приаргунское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топление </w:t>
            </w:r>
            <w:r>
              <w:rPr>
                <w:bCs/>
              </w:rPr>
              <w:t>(норматив 0,0314 Гкал/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в месяц)</w:t>
            </w:r>
            <w:r>
              <w:rPr/>
              <w:t>, руб./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рячее водоснабж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селение, проживающее в 5-этажных жилых домах квартирного типа с полным благоустройством (с использованием открытой и закрытой системы теплоснабж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hanging="0"/>
              <w:jc w:val="both"/>
              <w:rPr/>
            </w:pPr>
            <w:r>
              <w:rPr/>
              <w:t>в жилых помещениях (норматив 0,157 Гкал/чел в месяц**/2,97 м</w:t>
            </w:r>
            <w:r>
              <w:rPr>
                <w:vertAlign w:val="superscript"/>
              </w:rPr>
              <w:t>3</w:t>
            </w:r>
            <w:r>
              <w:rPr/>
              <w:t>/чел. в месяц***), руб./чел. в меся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7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hanging="0"/>
              <w:jc w:val="both"/>
              <w:rPr/>
            </w:pPr>
            <w:r>
              <w:rPr/>
              <w:t>на общедомовые нужды (норматив 0,017 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и помещений, входящих в состав общего имущества в многоквартирном доме</w:t>
            </w:r>
            <w:r>
              <w:rPr/>
              <w:t xml:space="preserve"> в месяц), руб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и помещений, входящих в состав общего имущества в многоквартирном доме</w:t>
            </w:r>
            <w:r>
              <w:rPr/>
              <w:t xml:space="preserve"> в месяц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Население, проживающее в 1-2 -этажных жилых домах квартирного типа с полным благоустройством (с использованием открытой и закрытой системы теплоснабж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.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 жилых помещениях (норматив 0,148 Гкал/чел в месяц**/2,97 м</w:t>
            </w:r>
            <w:r>
              <w:rPr>
                <w:vertAlign w:val="superscript"/>
              </w:rPr>
              <w:t>3</w:t>
            </w:r>
            <w:r>
              <w:rPr/>
              <w:t>/чел. в месяц***), руб./чел. в меся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.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 общедомовые нужды (норматив 0,017 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и помещений, входящих в состав общего имущества в многоквартирном доме</w:t>
            </w:r>
            <w:r>
              <w:rPr/>
              <w:t xml:space="preserve"> в месяц), руб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и помещений, входящих в состав общего имущества в многоквартирном доме</w:t>
            </w:r>
            <w:r>
              <w:rPr/>
              <w:t xml:space="preserve"> в месяц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селение, проживающее в  жилых домах квартирного типа, оборудованных водопроводом без канализации </w:t>
            </w:r>
            <w:r>
              <w:rPr/>
              <w:t>(с использованием открытой и закрытой системы теплоснабж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.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 жилых помещениях (норматив 0,083 Гкал/чел. в месяц**/0,37 м</w:t>
            </w:r>
            <w:r>
              <w:rPr>
                <w:vertAlign w:val="superscript"/>
              </w:rPr>
              <w:t>3</w:t>
            </w:r>
            <w:r>
              <w:rPr/>
              <w:t>/чел. в месяц***), руб./чел. в меся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.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 общедомовые нужды (норматив 0,017 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и помещений, входящих в состав общего имущества в многоквартирном доме</w:t>
            </w:r>
            <w:r>
              <w:rPr/>
              <w:t xml:space="preserve"> в месяц), руб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и помещений, входящих в состав общего имущества в многоквартирном доме</w:t>
            </w:r>
            <w:r>
              <w:rPr/>
              <w:t xml:space="preserve"> в месяц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 Размер платы является конечным.</w:t>
      </w:r>
    </w:p>
    <w:p>
      <w:pPr>
        <w:pStyle w:val="Normal"/>
        <w:ind w:firstLine="708"/>
        <w:jc w:val="both"/>
        <w:rPr/>
      </w:pPr>
      <w:r>
        <w:rPr/>
        <w:t>** Размер платы рассчитан при условии равномерной оплаты в течение 12 месяцев.</w:t>
      </w:r>
    </w:p>
    <w:p>
      <w:pPr>
        <w:pStyle w:val="Normal"/>
        <w:ind w:firstLine="708"/>
        <w:jc w:val="both"/>
        <w:rPr/>
      </w:pPr>
      <w:r>
        <w:rPr/>
        <w:t>*** Размер платы рассчитан при условии оплаты в течение отопительного сезона  (8 месяц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" w:firstLine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u w:val="single"/>
    </w:rPr>
  </w:style>
  <w:style w:type="character" w:styleId="WW8Num14z1">
    <w:name w:val="WW8Num14z1"/>
    <w:qFormat/>
    <w:rPr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left="4956" w:firstLine="708"/>
    </w:pPr>
    <w:rPr>
      <w:b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1:31:00Z</dcterms:created>
  <dc:creator>РЭК1</dc:creator>
  <dc:description/>
  <cp:keywords/>
  <dc:language>en-US</dc:language>
  <cp:lastModifiedBy>User</cp:lastModifiedBy>
  <cp:lastPrinted>2013-12-20T18:34:00Z</cp:lastPrinted>
  <dcterms:modified xsi:type="dcterms:W3CDTF">2013-12-24T01:31:00Z</dcterms:modified>
  <cp:revision>2</cp:revision>
  <dc:subject/>
  <dc:title>Проект</dc:title>
</cp:coreProperties>
</file>