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bookmarkStart w:id="0" w:name="_1126693717"/>
      <w:bookmarkStart w:id="1" w:name="_1123414161"/>
      <w:bookmarkStart w:id="2" w:name="_1064989228"/>
      <w:bookmarkEnd w:id="0"/>
      <w:bookmarkEnd w:id="1"/>
      <w:bookmarkEnd w:id="2"/>
      <w:r>
        <w:rPr>
          <w:lang w:val="en-US"/>
        </w:rPr>
        <w:object w:dxaOrig="1200" w:dyaOrig="1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1.9pt" filled="f" o:ole="">
            <v:imagedata r:id="rId3" o:title=""/>
          </v:shape>
          <o:OLEObject Type="Embed" ProgID="" ShapeID="ole_rId2" DrawAspect="Content" ObjectID="_1130941465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ГИОНАЛЬНАЯ СЛУЖБА ПО ТАРИФАМ</w:t>
      </w:r>
    </w:p>
    <w:p>
      <w:pPr>
        <w:pStyle w:val="Heading2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И ЦЕНООБРАЗОВАНИЮ ЗАБАЙКАЛЬСКОГО КРАЯ</w:t>
      </w:r>
    </w:p>
    <w:p>
      <w:pPr>
        <w:pStyle w:val="Normal"/>
        <w:jc w:val="center"/>
        <w:rPr>
          <w:b/>
          <w:b/>
          <w:spacing w:val="20"/>
          <w:sz w:val="32"/>
          <w:szCs w:val="40"/>
        </w:rPr>
      </w:pPr>
      <w:r>
        <w:rPr>
          <w:b/>
          <w:spacing w:val="20"/>
          <w:sz w:val="32"/>
          <w:szCs w:val="40"/>
        </w:rPr>
      </w:r>
    </w:p>
    <w:p>
      <w:pPr>
        <w:pStyle w:val="Heading2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t>П Р И К А З</w:t>
      </w:r>
    </w:p>
    <w:p>
      <w:pPr>
        <w:pStyle w:val="Normal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22» ноября 2013 года</w:t>
        <w:tab/>
        <w:tab/>
        <w:tab/>
        <w:tab/>
        <w:tab/>
        <w:tab/>
        <w:tab/>
        <w:t xml:space="preserve">        № 68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692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б утверждении тарифов на услуги по утилизации (захоронению) твердых бытовых отходов и экспертного заключения по расчету тарифов на жилищно-коммунальные услуги, оказываемые ОАО «Забайкалспецтранс» муниципального образования городской округ «Город Чита», на 2014 год </w:t>
      </w:r>
    </w:p>
    <w:p>
      <w:pPr>
        <w:pStyle w:val="Normal"/>
        <w:tabs>
          <w:tab w:val="clear" w:pos="709"/>
          <w:tab w:val="left" w:pos="7020" w:leader="none"/>
        </w:tabs>
        <w:ind w:right="233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 декабря 2004 года                   № 210-ФЗ, постановлением Правительства Российской Федерации от 14 июля 2008 года № 520, постановлением Правительства Российской Федерации от 28 августа 2009 года № 708, постановлением Правительства Российской Федерации от 30 декабря 2009 года № 1140, а также в соответствии с подпунктами 10.2.10, 10.5.7, 10.2.14 пункта 10 главы 2 Положения о Региональной службе по тарифам и ценообразованию Забайкальского края на основании заключения и решения Правлени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 р и к а з ы в а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тарифы на услуги по утилизации (захоронению) твердых бытовых отходов, оказываемые ОАО «Забайкалспецтранс» муниципального образования городской округ «Город Чита», согласно приложению № 1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 xml:space="preserve">Утвердить экспертное заключение по расчету тарифов на жилищно-коммунальные услуги, оказываемые ОАО «Забайкалспецтранс» муниципального образования городской округ «Город Чита», </w:t>
      </w:r>
      <w:r>
        <w:rPr>
          <w:szCs w:val="28"/>
        </w:rPr>
        <w:t>на 2014 год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Рекомендовать органам местного самоуправления муниципального образования городской округ «Город Чита» установить и ввести в действие с календарной разбивкой предельные уровни тарифов на услуги по вывозу твердых бытовых отходов, оказываемые ОАО «Забайкалспецтранс» муниципального образования городской округ «Город Чита», согласно приложению № 2 к данному приказу, а также размер платы граждан за жилищные услуги согласно приложению № 3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ОАО «Забайкалспецтранс»:</w:t>
      </w:r>
    </w:p>
    <w:p>
      <w:pPr>
        <w:pStyle w:val="2"/>
        <w:tabs>
          <w:tab w:val="clear" w:pos="709"/>
          <w:tab w:val="left" w:pos="1701" w:leader="none"/>
        </w:tabs>
        <w:ind w:left="0" w:firstLine="1134"/>
        <w:rPr/>
      </w:pPr>
      <w:r>
        <w:rPr>
          <w:szCs w:val="28"/>
        </w:rPr>
        <w:t xml:space="preserve">4.1. применять </w:t>
      </w:r>
      <w:r>
        <w:rPr/>
        <w:t xml:space="preserve">при расчете с населением размер платы граждан за услуги по утилизации (захоронению) твердых бытовых отходов, определенный с учетом норматива потребления, установленного уполномоченным органом, с календарной разбивкой согласно приложению № 3 к данному приказу; </w:t>
      </w:r>
    </w:p>
    <w:p>
      <w:pPr>
        <w:pStyle w:val="2"/>
        <w:tabs>
          <w:tab w:val="clear" w:pos="709"/>
          <w:tab w:val="left" w:pos="1701" w:leader="none"/>
        </w:tabs>
        <w:ind w:left="0" w:firstLine="1134"/>
        <w:rPr/>
      </w:pPr>
      <w:r>
        <w:rPr/>
        <w:t>4.2. довести до сведения потребителей установленные тарифы и размер платы граждан;</w:t>
      </w:r>
    </w:p>
    <w:p>
      <w:pPr>
        <w:pStyle w:val="2"/>
        <w:tabs>
          <w:tab w:val="clear" w:pos="709"/>
          <w:tab w:val="left" w:pos="1701" w:leader="none"/>
        </w:tabs>
        <w:ind w:left="0" w:firstLine="1134"/>
        <w:rPr/>
      </w:pPr>
      <w:r>
        <w:rPr/>
        <w:t>4.3. раскрыть информацию, подлежащую свободному доступу, в соответствии со стандартами раскрытия информации в сфере регулируемых государством видов деятельности в срок до 01 января 2014 года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>
          <w:szCs w:val="28"/>
        </w:rPr>
        <w:t>Признать утратившими силу с 01 января 2014 года приказы Региональной службы по тарифам и ценообразованию Забайкальского края от 16 ноября 2012 года № 550 «</w:t>
      </w:r>
      <w:r>
        <w:rPr/>
        <w:t>Об утверждении тарифов на услуги по утилизации (захоронению) твердых бытовых отходов и экспертного заключения по расчету тарифов на жилищно-коммунальные услуги, оказываемые ОАО «Забайкалспецтранс» муниципального образования городской округ «Город Чита», на 2013 год</w:t>
      </w:r>
      <w:r>
        <w:rPr>
          <w:szCs w:val="28"/>
        </w:rPr>
        <w:t>», от 21 декабря 2012 года № 634 «О внесении изменений в приказ Региональной службы по тарифам и ценообразованию Забайкальского края от 16 ноября 2012 года № 550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итель службы</w:t>
        <w:tab/>
        <w:tab/>
        <w:tab/>
        <w:tab/>
        <w:tab/>
        <w:tab/>
        <w:t xml:space="preserve">         В.И. Паздников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1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22» ноября 2013 года № 681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 по утилизации (захоронению) твердых бытовых отходов, оказываемые ОАО «Забайкалспецтранс» муниципального образования городской округ «Город Чита»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55"/>
        <w:gridCol w:w="2061"/>
        <w:gridCol w:w="2059"/>
      </w:tblGrid>
      <w:tr>
        <w:trPr>
          <w:trHeight w:val="2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требителе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7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95"/>
        <w:jc w:val="both"/>
        <w:rPr/>
      </w:pPr>
      <w:r>
        <w:rPr/>
        <w:t>*   В тариф не включен налог на добавленную стоимость.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2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22» ноября 2013 года № 681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Предельные уровни тарифов на услуги по вывозу твердых бытовых отходов, оказываемые ОАО «Забайкалспецтранс» 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8"/>
          <w:szCs w:val="28"/>
        </w:rPr>
        <w:t>муниципального образования городской округ «Город Чита»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55"/>
        <w:gridCol w:w="2061"/>
        <w:gridCol w:w="2059"/>
      </w:tblGrid>
      <w:tr>
        <w:trPr>
          <w:trHeight w:val="2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требителе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7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6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6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/>
            </w:pPr>
            <w:r>
              <w:rPr/>
              <w:t>в том числе инвестиционная составляющ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95"/>
        <w:jc w:val="both"/>
        <w:rPr/>
      </w:pPr>
      <w:r>
        <w:rPr/>
        <w:t>*   В тариф не включен налог на добавленную стоимость.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3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22» ноября 2013 года № 681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Размеры платы граждан за жилищно-коммунальные услуги, оказываемые населению ОАО «Забайкалспецтранс» 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8"/>
          <w:szCs w:val="28"/>
        </w:rPr>
        <w:t>муниципального образования городской округ «Город Чит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212"/>
        <w:gridCol w:w="1707"/>
        <w:gridCol w:w="1642"/>
      </w:tblGrid>
      <w:tr>
        <w:trPr>
          <w:tblHeader w:val="true"/>
          <w:trHeight w:val="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платы* </w:t>
            </w:r>
          </w:p>
        </w:tc>
      </w:tr>
      <w:tr>
        <w:trPr>
          <w:tblHeader w:val="true"/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7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воз и утилизация твердых бытовых отходов (норматив 1,683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/чел. в год), руб./чел. в месяц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2</w:t>
            </w:r>
          </w:p>
        </w:tc>
      </w:tr>
      <w:tr>
        <w:trPr>
          <w:trHeight w:val="7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 том числе вывоз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4</w:t>
            </w:r>
          </w:p>
        </w:tc>
      </w:tr>
      <w:tr>
        <w:trPr>
          <w:trHeight w:val="7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утилизация (захоронение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* Размер платы является конечн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u w:val="single"/>
    </w:rPr>
  </w:style>
  <w:style w:type="character" w:styleId="WW8Num13z1">
    <w:name w:val="WW8Num13z1"/>
    <w:qFormat/>
    <w:rPr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left="4956" w:firstLine="708"/>
    </w:pPr>
    <w:rPr>
      <w:b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09:00Z</dcterms:created>
  <dc:creator>РЭК1</dc:creator>
  <dc:description/>
  <cp:keywords/>
  <dc:language>en-US</dc:language>
  <cp:lastModifiedBy>User</cp:lastModifiedBy>
  <cp:lastPrinted>2013-12-11T12:08:00Z</cp:lastPrinted>
  <dcterms:modified xsi:type="dcterms:W3CDTF">2013-12-11T02:09:00Z</dcterms:modified>
  <cp:revision>2</cp:revision>
  <dc:subject/>
  <dc:title>Проект</dc:title>
</cp:coreProperties>
</file>